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7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right="-1" w:hanging="0"/>
        <w:rPr/>
      </w:pPr>
      <w:r>
        <w:rPr/>
        <w:t>Завдання: 1. Вдосконалення техніки бігу на короткі дистанції.</w:t>
      </w:r>
    </w:p>
    <w:p>
      <w:pPr>
        <w:pStyle w:val="Normal"/>
        <w:ind w:right="-1" w:hanging="0"/>
        <w:rPr/>
      </w:pPr>
      <w:r>
        <w:rPr/>
        <w:tab/>
        <w:t xml:space="preserve">        2. Вдосконалення  техніки стрибків у довжину з місця.  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техніки бігу на середні та довгі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швидк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оволодіти технікою бігу, стрибка; знати правила змагань з легкої атлетики; формування знань щодо функціональної спрямованості фізичних вправ, набуття елементарних знань щодо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left="360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та довг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б)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)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г)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>-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>- фінішуванн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звиток і закріплення елементі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техніки бігу на задану швидкість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повторний біг  на заданий час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торний біг з однаковою швидкістю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швидкості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 х 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,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Викладач    ____________      В.О.Николайчу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04:00Z</dcterms:created>
  <dc:creator>Admin</dc:creator>
  <dc:description/>
  <cp:keywords/>
  <dc:language>en-US</dc:language>
  <cp:lastModifiedBy>Fizruk</cp:lastModifiedBy>
  <dcterms:modified xsi:type="dcterms:W3CDTF">2018-10-25T05:14:00Z</dcterms:modified>
  <cp:revision>3</cp:revision>
  <dc:subject/>
  <dc:title/>
</cp:coreProperties>
</file>